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администрацией муниципального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муниципальной услуги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Внесение изменений в учетные данные граждан, состоящих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учете в качестве нуждающихся в жилых помещениях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ых актов органа местного самоуправления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город-курорт Геленджик в соответствие с законо-дательством Российской Федерации, руководствуясь Федеральным законом     от 27 июля 2010 года №210-ФЗ «Об организации предоставления государственных и муниципальных услуг» (в редакции Федерального закона  от 1 апреля 2019 года №48-ФЗ),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1 мая 2019 года      №87-ФЗ), Законом Краснодарского края от 29 декабря 2008 года №1655-КЗ «О порядке ведения органами местного самоуправления учета граждан в качестве нуждающихся в жилых помещениях» (в редакции Закона Краснодарского края от 8 августа 2016 года №3466-КЗ), приказом департамента жилищно-коммунального хозяйства Краснодарского края от 18 ноября 2015 года №203 «Об организации учета в качестве нуждающихся в жилых помещениях малоимущих граждан и граждан отдельных категорий» (в редакции приказа </w:t>
      </w:r>
      <w:r>
        <w:rPr>
          <w:color w:val="000000"/>
          <w:sz w:val="28"/>
          <w:szCs w:val="28"/>
        </w:rPr>
        <w:t>департамента жилищно-коммунального хозяйства Краснодарского края от 8 декабря 2015 года №221),</w:t>
      </w:r>
      <w:r>
        <w:rPr>
          <w:sz w:val="28"/>
          <w:szCs w:val="28"/>
        </w:rPr>
        <w:t xml:space="preserve"> постановлением администрации муниципального образования город-курорт Геленджик от 18 декабря 2018 года №3758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», статьями 8, 42, 72 Устава муниципального  образования  город-курорт Геленджик, п о с т а н о в л я ю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администрацией муниципального образования город-курорт Геленджик муниципальной услуги «Внесение изменений в учетные данные граждан, состоящих на учете в качестве нуждающихся в жилых помещениях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город-курорт Геленджик от 28 августа 2014 года №2527 «Об утверждении административного регламента по предоставлению администрацией муниципального образования город-курорт Геленджик  муниципальной услуги по внесению изменений в учетные данные граждан, состоящих на учете в качестве нуждающихся в жилых помещениях»;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both"/>
        <w:rPr/>
      </w:pPr>
      <w:r>
        <w:rPr>
          <w:sz w:val="28"/>
          <w:szCs w:val="28"/>
        </w:rPr>
        <w:t>2) пункт 3 постановления администрации муниципального образования город-курорт Геленджик от 1 июля 2015 года №2074 «О внесении изменений в отдельные правовые акты администрации муниципального образования город-курорт Геленджик»;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both"/>
        <w:rPr/>
      </w:pPr>
      <w:r>
        <w:rPr>
          <w:sz w:val="28"/>
          <w:szCs w:val="28"/>
        </w:rPr>
        <w:t>3) пункт 3 постановления администрации муниципального образования город-курорт Геленджик от 12 октября 2015 года №3232 «О внесении изменений в отдельные правовые акты администрации муниципального образования город-курорт Геленджик»;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both"/>
        <w:rPr/>
      </w:pPr>
      <w:r>
        <w:rPr>
          <w:sz w:val="28"/>
          <w:szCs w:val="28"/>
        </w:rPr>
        <w:t>4) пункт 2 постановления администрации муниципального образования город-курорт Геленджик от 21 июня 2016 года №1898 «О внесении изменений в отдельные правовые акты администрации муниципального образования город-курорт Геленджик»;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both"/>
        <w:rPr/>
      </w:pPr>
      <w:r>
        <w:rPr>
          <w:sz w:val="28"/>
          <w:szCs w:val="28"/>
        </w:rPr>
        <w:t>5) постановление администрации муниципального образования город-курорт Геленджик от 31 октября 2016 года №3573 «О внесении изменения в постановление администрации муниципального образования город-курорт Геленджик от 28 августа 2014 года №2527 «Об утверждении административного регламента по предоставлению администрацией муниципального образования город-курорт Геленджик муниципальной услуги по внесению изменений в учетные данные граждан, состоящих на учете в качестве нуждающихся в жилых помещениях» (в редакции постановления администрации муниципального образования город-курорт Геленджик от 21 июня 2016 года №1898)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администрации муниципального образования город-курорт Геленджик от 20 января 2017 года №109 «О внесении изменений в постановление администрации муниципального образования город-курорт Геленджик от 28 августа 2014 года №2527 «Об утверждении административного регламента по предоставлению администрацией муниципального образования город-курорт Геленджик муниципальной услуги по внесению изменений в учетные данные граждан, состоящих на учете в качестве нуждающихся в жилых помещениях» (в редакции постановления администрации муниципального образования город-курорт Геленджик от 31 октября 2016 года №3573)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еленджикской городской газете «Прибой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10 дней со дня вступления его в сил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   первого заместителя главы муниципального образования город-курорт Геленджик Д.В Полуяно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муниципального 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______ № 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муниципальног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муниципальной услуги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Внесение изменений в учетные данные граждан, состоящих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ете в качестве нуждающихся в жилых помещениях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овым управлением администраци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  И.В. Гребеник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по учету граждан 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ачестве нуждающихся в жилых помещениях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Е.С. Кантеми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7171" w:leader="none"/>
          <w:tab w:val="left" w:pos="73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                                                             город-курорт Геленджик                                                                      А.К. Ананиад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Д.В. Полуян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8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851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58:00Z</dcterms:created>
  <dc:creator>User</dc:creator>
  <dc:description/>
  <cp:keywords/>
  <dc:language>en-US</dc:language>
  <cp:lastModifiedBy>pdn_opug</cp:lastModifiedBy>
  <cp:lastPrinted>2019-06-25T14:04:00Z</cp:lastPrinted>
  <dcterms:modified xsi:type="dcterms:W3CDTF">2019-07-23T08:29:00Z</dcterms:modified>
  <cp:revision>580</cp:revision>
  <dc:subject/>
  <dc:title>О передаче   Панкрашевой Юлии   в семью приемного родителя</dc:title>
</cp:coreProperties>
</file>